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Arial" w:ascii="Arial" w:hAnsi="Arial"/>
          <w:u w:val="single"/>
        </w:rPr>
        <w:t>01/73</w:t>
        <w:tab/>
      </w:r>
      <w:r>
        <w:rPr>
          <w:sz w:val="24"/>
          <w:u w:val="single"/>
        </w:rPr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ít 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/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Normal"/>
        <w:ind w:left="2839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zajištění zpracování projektové dokumentace pro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zahájení jednání se zástupci společnosti SmVaK Ostrav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s.  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3540" w:hanging="2832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odložení projednání bezúplatného převodu pozemku p.č. 739/14 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.,  T.:10/2005)</w:t>
        <w:tab/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73</w:t>
        <w:tab/>
        <w:t>Rozbor hospodaření příspěvkových organizací obce (školy) za 1.pololetí 200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vzít na vědomí rozbor hospodaření příspěvkových organizací obce, tj. škol, za 1.pololetí 2005 dle písemné příloh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.,  T.: 21.9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3/73</w:t>
        <w:tab/>
        <w:t xml:space="preserve">Návrh na vyřazení nefunkční a zastaralé výpočetní techniky a nepoužitelného kancelářského nábytku v evidenci Obecního úřadu Albrechti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5" w:leader="none"/>
        </w:tabs>
        <w:spacing w:lineRule="auto" w:line="240"/>
        <w:ind w:left="106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epsat a vyřad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3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etek z evidence Obecního úřadu Albrechtice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3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ídnou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nostně upotřebitelné movité věci příspěvkovým organizací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stanov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prodejní cenu pro zbývající majetek určený k prodeji ve výši 10% z pořizovací ceny </w:t>
      </w:r>
    </w:p>
    <w:p>
      <w:pPr>
        <w:pStyle w:val="TextBodyIndent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9.9.2005)</w:t>
      </w:r>
    </w:p>
    <w:p>
      <w:pPr>
        <w:pStyle w:val="TextBodyIndent"/>
        <w:rPr/>
      </w:pPr>
      <w:r>
        <w:rPr/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73   Hřiště v zahradě Základní školy a mateřské školy s polským jazykem vyučovacím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ada obce Albrechtice rozhodla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6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1"/>
          <w:numId w:val="6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806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realizací úprav  v zahradě Základní školy a mateřské školy s polským jazykem vyučovacím (objekt č.p. 11 na ul. Školní) maximálně za cenu 50.000,-Kč</w:t>
      </w:r>
    </w:p>
    <w:p>
      <w:pPr>
        <w:pStyle w:val="Import4"/>
        <w:numPr>
          <w:ilvl w:val="1"/>
          <w:numId w:val="6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806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čerpáním finančních prostředků z inv. akce č. 186  „Chodník ul. Životická”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4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4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4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4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4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6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dna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6" w:right="11" w:hanging="0"/>
        <w:jc w:val="both"/>
        <w:rPr/>
      </w:pPr>
      <w:r>
        <w:rPr>
          <w:rFonts w:cs="Times New Roman" w:ascii="Times New Roman" w:hAnsi="Times New Roman"/>
        </w:rPr>
        <w:t>bezúplatný převod pozemku p.č. 142 v k.ú. Albrechtice u Českého Těšína (na němž se nachází zahrada školy) a dále pozemků p.č. 1114/11, 1114/14, 1114/17 a 1114/18,  se zástupci Úřadu pro zastupování státu ve věcech majetkových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5/73</w:t>
        <w:tab/>
        <w:t xml:space="preserve">Oplocení vstupního prostoru Základní školy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ada obce Albrechtice rozhodla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ouhlas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6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realizací oplocení před vstupem do Základní školy Albrechtice (objekt č.p. 20 na ul. Školní) maximálně za cenu 100.000,-Kč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2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086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čerpáním finančních prostředků z inv. akce č. 186  „Chodník ul. Životická” 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6/73</w:t>
        <w:tab/>
        <w:t xml:space="preserve">Propojení místních částí obce Albrechtice: Pardubice – Střed </w:t>
      </w:r>
    </w:p>
    <w:p>
      <w:pPr>
        <w:pStyle w:val="Zkladntext2"/>
        <w:rPr/>
      </w:pPr>
      <w:r>
        <w:rPr/>
        <w:tab/>
        <w:tab/>
        <w:tab/>
        <w:tab/>
        <w:tab/>
        <w:tab/>
        <w:tab/>
        <w:tab/>
        <w:tab/>
        <w:tab/>
        <w:t>(RO 09/69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4"/>
        </w:rPr>
        <w:t>vyčíslení nákladů na realizaci a projekční přípravu stavby pozemní komunikace mezi ul. Strmá a Pardubická dle písemné přílohy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vyčíslení nákladů na realizaci a projekční přípravu stavby pozemní komunikace ve variantním řešení (pozemní komunikace nebo chodník) u jiných zpracovatelů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u w:val="single"/>
        </w:rPr>
        <w:t>07/73</w:t>
        <w:tab/>
        <w:t>Odkanalizování m.č. Zámostí</w:t>
      </w:r>
    </w:p>
    <w:p>
      <w:pPr>
        <w:pStyle w:val="TextBodyIndent"/>
        <w:ind w:left="7090" w:hanging="0"/>
        <w:rPr/>
      </w:pPr>
      <w:r>
        <w:rPr/>
        <w:t>(RO 04/66, 05/69)</w:t>
      </w:r>
    </w:p>
    <w:p>
      <w:pPr>
        <w:pStyle w:val="TextBodyIndent"/>
        <w:ind w:left="360" w:firstLine="348"/>
        <w:rPr/>
      </w:pPr>
      <w:r>
        <w:rPr/>
        <w:t>Rada obce Albrechtice rozhodla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chválit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>znění Smlouvy o smlouvě budoucí o zřízení věcného břemene pro stavbu splaškové kanalizace v m. č. Zámostí, která bude umístěna na pozemku pod stavbou silnice III/4749, mezi Obcí Albrechtice a Správou silnic Moravskoslezského kraje oprávněné s touto nemovitostí hospodařit, dle písemné přílohy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pověřit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firstLine="348"/>
        <w:rPr/>
      </w:pPr>
      <w:r>
        <w:rPr/>
        <w:t>starostu k podpisu smlouv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08/73</w:t>
        <w:tab/>
        <w:t xml:space="preserve">Malá okružní křižovatka  - ul. Hlavní a ul. Těšínská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firstLine="348"/>
        <w:rPr/>
      </w:pPr>
      <w:r>
        <w:rPr/>
        <w:t>Rada obce Albrechtice rozhodla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vzít na vědomí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58" w:hanging="0"/>
        <w:rPr/>
      </w:pPr>
      <w:r>
        <w:rPr/>
        <w:t>žádost Správy silnic Moravskoslezského kraje o souhlas se vstupem na pozemky ve vlastnictví Obce Albrechtice:</w:t>
      </w:r>
    </w:p>
    <w:p>
      <w:pPr>
        <w:pStyle w:val="TextBodyIndent"/>
        <w:ind w:left="1058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p.č. 205/9 </w:t>
      </w:r>
    </w:p>
    <w:p>
      <w:pPr>
        <w:pStyle w:val="TextBodyIndent"/>
        <w:numPr>
          <w:ilvl w:val="0"/>
          <w:numId w:val="9"/>
        </w:numPr>
        <w:rPr/>
      </w:pPr>
      <w:r>
        <w:rPr/>
        <w:t>p.č. 205/33</w:t>
      </w:r>
    </w:p>
    <w:p>
      <w:pPr>
        <w:pStyle w:val="TextBodyIndent"/>
        <w:numPr>
          <w:ilvl w:val="0"/>
          <w:numId w:val="9"/>
        </w:numPr>
        <w:rPr/>
      </w:pPr>
      <w:r>
        <w:rPr/>
        <w:t>p.č. 2411/8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p.č. 652 </w:t>
      </w:r>
    </w:p>
    <w:p>
      <w:pPr>
        <w:pStyle w:val="TextBodyIndent"/>
        <w:ind w:left="1058" w:hanging="0"/>
        <w:rPr/>
      </w:pPr>
      <w:r>
        <w:rPr/>
      </w:r>
    </w:p>
    <w:p>
      <w:pPr>
        <w:pStyle w:val="TextBodyIndent"/>
        <w:ind w:left="990" w:hanging="0"/>
        <w:rPr/>
      </w:pPr>
      <w:r>
        <w:rPr/>
        <w:t>vše v k.ú. Albrechtice u Českého Těšína, na kterých bude umístěna stavba malé okružní křižovatky , dle písemné přílohy</w:t>
      </w:r>
    </w:p>
    <w:p>
      <w:pPr>
        <w:pStyle w:val="TextBodyIndent"/>
        <w:ind w:left="99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udělit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firstLine="348"/>
        <w:rPr/>
      </w:pPr>
      <w:r>
        <w:rPr/>
        <w:t>souhlas se vstupem na uvedené pozemky</w:t>
      </w:r>
    </w:p>
    <w:p>
      <w:pPr>
        <w:pStyle w:val="TextBodyIndent"/>
        <w:ind w:left="720" w:firstLine="348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stanovit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056" w:hanging="0"/>
        <w:rPr/>
      </w:pPr>
      <w:r>
        <w:rPr/>
        <w:t>podmínku, že po dokončení stavby proběhne směna částí obecních pozemků dle zaměřeného skutečného záboru a pozemků ve vlastnictví Správy silnic MSK</w:t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09/73</w:t>
        <w:tab/>
        <w:t xml:space="preserve">Výstavba vedení NN na ul. Písečné </w:t>
      </w:r>
    </w:p>
    <w:p>
      <w:pPr>
        <w:pStyle w:val="TextBodyIndent"/>
        <w:ind w:left="6098" w:firstLine="283"/>
        <w:rPr/>
      </w:pPr>
      <w:r>
        <w:rPr/>
        <w:t>(RO 10/30, 13/60, ZO 09/07)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firstLine="348"/>
        <w:rPr/>
      </w:pPr>
      <w:r>
        <w:rPr/>
        <w:t>Rada obce Albrechtice rozhodla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schválit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>návrh Dodatku č.1 ke smlouvě č. OV 6212012/Fe/BS04/022 uzavřené mezi Obcí Albrechtice a Severomoravskou energetikou, a.s. ze dne 23.4.2004 ve věci změny termínu dokončení stavby dle písemné přílohy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pověřit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firstLine="348"/>
        <w:rPr/>
      </w:pPr>
      <w:r>
        <w:rPr/>
        <w:t>starostu k podpisu Dodatku č.1 ke smlouvě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>(ZODP.: TAJ.,  T.: 10/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.9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</w:rPr>
        <w:tab/>
        <w:tab/>
        <w:t xml:space="preserve">         starosta  </w:t>
        <w:tab/>
        <w:tab/>
        <w:tab/>
        <w:tab/>
        <w:tab/>
        <w:tab/>
        <w:tab/>
        <w:t xml:space="preserve">             místostarosta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.9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6"/>
        </w:tabs>
        <w:ind w:left="18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6"/>
        </w:tabs>
        <w:ind w:left="2526" w:hanging="180"/>
      </w:pPr>
    </w:lvl>
    <w:lvl w:ilvl="3">
      <w:start w:val="1"/>
      <w:numFmt w:val="decimal"/>
      <w:lvlText w:val="%4."/>
      <w:lvlJc w:val="left"/>
      <w:pPr>
        <w:tabs>
          <w:tab w:val="num" w:pos="3246"/>
        </w:tabs>
        <w:ind w:left="3246" w:hanging="360"/>
      </w:pPr>
    </w:lvl>
    <w:lvl w:ilvl="4">
      <w:start w:val="1"/>
      <w:numFmt w:val="lowerLetter"/>
      <w:lvlText w:val="%5."/>
      <w:lvlJc w:val="left"/>
      <w:pPr>
        <w:tabs>
          <w:tab w:val="num" w:pos="3966"/>
        </w:tabs>
        <w:ind w:left="3966" w:hanging="360"/>
      </w:pPr>
    </w:lvl>
    <w:lvl w:ilvl="5">
      <w:start w:val="1"/>
      <w:numFmt w:val="lowerRoman"/>
      <w:lvlText w:val="%6."/>
      <w:lvlJc w:val="right"/>
      <w:pPr>
        <w:tabs>
          <w:tab w:val="num" w:pos="4686"/>
        </w:tabs>
        <w:ind w:left="4686" w:hanging="180"/>
      </w:pPr>
    </w:lvl>
    <w:lvl w:ilvl="6">
      <w:start w:val="1"/>
      <w:numFmt w:val="decimal"/>
      <w:lvlText w:val="%7."/>
      <w:lvlJc w:val="left"/>
      <w:pPr>
        <w:tabs>
          <w:tab w:val="num" w:pos="5406"/>
        </w:tabs>
        <w:ind w:left="5406" w:hanging="360"/>
      </w:pPr>
    </w:lvl>
    <w:lvl w:ilvl="7">
      <w:start w:val="1"/>
      <w:numFmt w:val="lowerLetter"/>
      <w:lvlText w:val="%8."/>
      <w:lvlJc w:val="left"/>
      <w:pPr>
        <w:tabs>
          <w:tab w:val="num" w:pos="6126"/>
        </w:tabs>
        <w:ind w:left="6126" w:hanging="360"/>
      </w:pPr>
    </w:lvl>
    <w:lvl w:ilvl="8">
      <w:start w:val="1"/>
      <w:numFmt w:val="lowerRoman"/>
      <w:lvlText w:val="%9."/>
      <w:lvlJc w:val="right"/>
      <w:pPr>
        <w:tabs>
          <w:tab w:val="num" w:pos="6846"/>
        </w:tabs>
        <w:ind w:left="684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1418"/>
        </w:tabs>
        <w:ind w:left="141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02:00Z</dcterms:created>
  <dc:creator>Obec Albrechtice</dc:creator>
  <dc:description/>
  <dc:language>en-US</dc:language>
  <cp:lastModifiedBy>Obec Albrechtice</cp:lastModifiedBy>
  <cp:lastPrinted>2005-09-06T08:18:00Z</cp:lastPrinted>
  <dcterms:modified xsi:type="dcterms:W3CDTF">2005-09-06T07:20:00Z</dcterms:modified>
  <cp:revision>2</cp:revision>
  <dc:subject/>
  <dc:title>01/73</dc:title>
</cp:coreProperties>
</file>